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"/>
        <w:ind w:left="2124" w:firstLine="708"/>
        <w:jc w:val="lef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"/>
        <w:ind w:left="2124" w:firstLine="708"/>
        <w:jc w:val="lef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SOUPIS STAVEBNÍCH PRACÍ</w:t>
      </w:r>
    </w:p>
    <w:p>
      <w:pPr>
        <w:pStyle w:val="Heading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VÝKAZ VÝMĚR</w:t>
      </w:r>
    </w:p>
    <w:p>
      <w:pPr>
        <w:pStyle w:val="Heading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NOVÉ MĚSTO NA MORAVĚ, VRATISLAVOVO NÁMĚSTÍ ČP. 11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ORÁCKÉ MUZEUM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PRAVA KROVU A VÝMĚNA KRYTINY</w:t>
      </w:r>
    </w:p>
    <w:p>
      <w:pPr>
        <w:pStyle w:val="Heading1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BJEDNATEL:  MĚSTO NOVÉ MĚSTO NA MORAVĚ, VRATISLAVOVO NÁM. 10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DUBEN/2016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  <w:jc w:val="center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9:36:00Z</dcterms:created>
  <dc:creator>Jaroslava Jedličková</dc:creator>
  <dc:description/>
  <cp:keywords/>
  <dc:language>en-US</dc:language>
  <cp:lastModifiedBy>Jaroslava Jedličková</cp:lastModifiedBy>
  <cp:lastPrinted>2007-01-06T20:34:00Z</cp:lastPrinted>
  <dcterms:modified xsi:type="dcterms:W3CDTF">2016-04-11T16:31:00Z</dcterms:modified>
  <cp:revision>136</cp:revision>
  <dc:subject/>
  <dc:title>ROZPOČET</dc:title>
</cp:coreProperties>
</file>